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5400</wp:posOffset>
                </wp:positionV>
                <wp:extent cx="4838700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438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.8pt;margin-top:2pt;width:380.95pt;height:191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</wp:posOffset>
                </wp:positionH>
                <wp:positionV relativeFrom="paragraph">
                  <wp:posOffset>1029335</wp:posOffset>
                </wp:positionV>
                <wp:extent cx="2430145" cy="379095"/>
                <wp:effectExtent l="766445" t="0" r="766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95pt;margin-top:81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234315</wp:posOffset>
                </wp:positionV>
                <wp:extent cx="1828165" cy="1979930"/>
                <wp:effectExtent l="6985" t="762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8.5pt;width:145.8pt;height:115.85pt" coordorigin="262,770" coordsize="2916,2317">
                <v:line id="shape_0" from="1411,1589" to="2032,2266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264;top:769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1411,1449" to="1444,1588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1269,1589" to="1410,161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862;top:2558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1999,2267" to="2032,240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2033,2245" to="2175,226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1422;top:1568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747,870" to="1129,1220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2314,2635" to="2696,298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37;top:159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18;top:16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99;top:177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776;top:199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1870,1100" to="1884,143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708,1262" to="2046,127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67;top:1863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980;top:185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648;top:1674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60;top:175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471;top:18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00;top:2016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035</wp:posOffset>
                </wp:positionH>
                <wp:positionV relativeFrom="paragraph">
                  <wp:posOffset>1057910</wp:posOffset>
                </wp:positionV>
                <wp:extent cx="2430145" cy="379095"/>
                <wp:effectExtent l="766445" t="0" r="766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05pt;margin-top:83.25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262890</wp:posOffset>
                </wp:positionV>
                <wp:extent cx="1828165" cy="1979930"/>
                <wp:effectExtent l="6985" t="762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40.75pt;width:145.85pt;height:115.8pt" coordorigin="4103,815" coordsize="2917,2316">
                <v:line id="shape_0" from="5251,1634" to="5872,2311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4104;top:814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5251,1494" to="5284,1633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5109,1634" to="5250,165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5702;top:2603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5839,2312" to="5872,245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5873,2290" to="6015,231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5262;top:1613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4587,915" to="4969,1265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6154,2680" to="6536,303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7;top:163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58;top:172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739;top:181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16;top:20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5710,1145" to="5724,14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549,1307" to="5887,13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07;top:1908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820;top:190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88;top:1719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00;top:180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11;top:18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40;top:2061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>３０ＤＺ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2405</wp:posOffset>
                </wp:positionH>
                <wp:positionV relativeFrom="paragraph">
                  <wp:posOffset>527050</wp:posOffset>
                </wp:positionV>
                <wp:extent cx="1559560" cy="127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15pt;margin-top:41.5pt;width:122.75pt;height:1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317500</wp:posOffset>
                </wp:positionV>
                <wp:extent cx="1864360" cy="14192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15pt;margin-top:25pt;width:146.75pt;height:11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220</wp:posOffset>
            </wp:positionH>
            <wp:positionV relativeFrom="paragraph">
              <wp:posOffset>400685</wp:posOffset>
            </wp:positionV>
            <wp:extent cx="1764030" cy="131191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760</wp:posOffset>
                </wp:positionH>
                <wp:positionV relativeFrom="paragraph">
                  <wp:posOffset>735330</wp:posOffset>
                </wp:positionV>
                <wp:extent cx="435610" cy="514350"/>
                <wp:effectExtent l="80010" t="115570" r="8001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75pt;margin-top:57.9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5905</wp:posOffset>
            </wp:positionH>
            <wp:positionV relativeFrom="paragraph">
              <wp:posOffset>603885</wp:posOffset>
            </wp:positionV>
            <wp:extent cx="1438275" cy="115443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2160</wp:posOffset>
                </wp:positionH>
                <wp:positionV relativeFrom="paragraph">
                  <wp:posOffset>763905</wp:posOffset>
                </wp:positionV>
                <wp:extent cx="435610" cy="514350"/>
                <wp:effectExtent l="80010" t="115570" r="80010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75pt;margin-top:60.15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１９０１８０８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638810</wp:posOffset>
                </wp:positionV>
                <wp:extent cx="838200" cy="6604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50.3pt;width:65.95pt;height:5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613410</wp:posOffset>
                </wp:positionV>
                <wp:extent cx="889000" cy="7112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48.3pt;width:69.95pt;height:55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5435600" cy="26670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2666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pt;margin-top:22.3pt;width:427.95pt;height:209.95pt;mso-wrap-style:none;v-text-anchor:middle">
                <v:fill o:detectmouseclick="t" type="solid" color2="blue"/>
                <v:stroke color="yellow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8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7.65pt;width:53.65pt;height:29.3pt" coordorigin="1003,753" coordsize="1073,586">
                <v:line id="shape_0" from="1203,995" to="191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0.3pt;width:52pt;height:27.95pt" coordorigin="1040,1606" coordsize="1040,559">
                <v:group id="shape_0" style="position:absolute;left:1040;top:1606;width:400;height:557">
                  <v:group id="shape_0" style="position:absolute;left:1040;top:1606;width:400;height:202">
                    <v:rect id="shape_0" coordsize="21600,10978" path="l0,21600xee" fillcolor="white" stroked="t" o:allowincell="f" style="position:absolute;left:104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040,1804" to="143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240,1804" to="124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040,1804" to="123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240,1804" to="143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608;width:400;height:556">
                  <v:group id="shape_0" style="position:absolute;left:1680;top:1608;width:400;height:202">
                    <v:rect id="shape_0" coordsize="21600,10978" path="l0,21600xee" fillcolor="white" stroked="t" o:allowincell="f" style="position:absolute;left:168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680,1806" to="207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880,1806" to="188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680,1806" to="187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880,1806" to="207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124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pt;margin-top:66.8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black"/>
            <v:stroke color="white" weight="76320" joinstyle="miter" endcap="flat"/>
            <w10:wrap type="topAndBottom"/>
          </v:shape>
        </w:pict>
        <w:pict>
          <v:shape id="shape_0" fillcolor="#ffff99" stroked="t" o:allowincell="f" style="position:absolute;margin-left:68pt;margin-top:66.3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#000066"/>
            <v:stroke color="#4d4d4d" weight="2844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62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37.65pt;width:53.65pt;height:29.3pt" coordorigin="2844,753" coordsize="1073,586">
                <v:line id="shape_0" from="3043,995" to="375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0.3pt;width:52pt;height:27.95pt" coordorigin="2880,1606" coordsize="1040,559">
                <v:group id="shape_0" style="position:absolute;left:2880;top:1606;width:400;height:557">
                  <v:group id="shape_0" style="position:absolute;left:2880;top:1606;width:400;height:202">
                    <v:rect id="shape_0" coordsize="21600,10978" path="l0,21600xee" fillcolor="white" stroked="t" o:allowincell="f" style="position:absolute;left:288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2880,1804" to="327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080,1804" to="308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2880,1804" to="307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080,1804" to="327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608;width:400;height:556">
                  <v:group id="shape_0" style="position:absolute;left:3520;top:1608;width:400;height:202">
                    <v:rect id="shape_0" coordsize="21600,10978" path="l0,21600xee" fillcolor="white" stroked="t" o:allowincell="f" style="position:absolute;left:352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3520,1806" to="391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720,1806" to="372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520,1806" to="371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720,1806" to="391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308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800</wp:posOffset>
                </wp:positionH>
                <wp:positionV relativeFrom="paragraph">
                  <wp:posOffset>740410</wp:posOffset>
                </wp:positionV>
                <wp:extent cx="889000" cy="450850"/>
                <wp:effectExtent l="19050" t="19050" r="19685" b="1968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58.3pt;width:69.95pt;height:35.45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37.65pt;width:53.65pt;height:29.3pt" coordorigin="4684,753" coordsize="1073,586">
                <v:line id="shape_0" from="4883,995" to="559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499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68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47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892810</wp:posOffset>
                </wp:positionV>
                <wp:extent cx="533400" cy="456565"/>
                <wp:effectExtent l="14605" t="15240" r="1524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70.3pt;width:42pt;height:35.95pt" coordorigin="4800,1406" coordsize="840,719">
                <v:shape id="shape_0" coordsize="840,640" path="m0,0l0,640l840,640l840,120l720,0l0,0xe" fillcolor="white" stroked="t" o:allowincell="f" style="position:absolute;left:4800;top:1406;width:839;height:718;mso-wrap-style:none;v-text-anchor:middle">
                  <v:fill o:detectmouseclick="t" type="solid" color2="black"/>
                  <v:stroke color="#4d4d4d" weight="28440" joinstyle="round" endcap="flat"/>
                  <w10:wrap type="topAndBottom"/>
                </v:shape>
                <v:shape id="shape_0" coordsize="160,120" path="m0,0l0,120l160,120e" stroked="t" o:allowincell="f" style="position:absolute;left:5520;top:1406;width:119;height:133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69850" t="29210" r="71120" b="412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6.3pt;width:29.95pt;height:27.95pt;mso-wrap-style:none;v-text-anchor:middle" type="_x0000_t67">
                <v:fill o:detectmouseclick="t" type="solid" color2="black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34925" t="14605" r="36195" b="209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6pt;margin-top:66.3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461010</wp:posOffset>
                </wp:positionV>
                <wp:extent cx="965200" cy="99060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36.3pt;width:75.95pt;height:77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43815" t="43180" r="42545" b="4318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877;top:846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6563;top:899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7356;top:793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17145" t="16510" r="15875" b="1651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77;top:84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63;top:89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56;top:79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6400</wp:posOffset>
                </wp:positionH>
                <wp:positionV relativeFrom="paragraph">
                  <wp:posOffset>842010</wp:posOffset>
                </wp:positionV>
                <wp:extent cx="609600" cy="6096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09480"/>
                          <a:chOff x="0" y="0"/>
                          <a:chExt cx="60948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426600" cy="42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98000"/>
                            <a:ext cx="21348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0" cy="6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66.3pt;width:48pt;height:48pt" coordorigin="6640,1326" coordsize="960,960">
                <v:oval id="shape_0" fillcolor="white" stroked="t" o:allowincell="f" style="position:absolute;left:6640;top:1326;width:959;height:959;mso-wrap-style:none;v-text-anchor:middle">
                  <v:fill o:detectmouseclick="t" type="solid" color2="black"/>
                  <v:stroke color="#666699" weight="28440" joinstyle="miter" endcap="flat"/>
                  <w10:wrap type="none"/>
                </v:oval>
                <v:oval id="shape_0" fillcolor="white" stroked="t" o:allowincell="f" style="position:absolute;left:6784;top:1470;width:671;height:671;mso-wrap-style:none;v-text-anchor:middle">
                  <v:fill o:detectmouseclick="t" type="solid" color2="black"/>
                  <v:stroke color="#666699" weight="19080" joinstyle="miter" endcap="flat"/>
                  <w10:wrap type="none"/>
                </v:oval>
                <v:oval id="shape_0" fillcolor="white" stroked="t" o:allowincell="f" style="position:absolute;left:6952;top:1638;width:335;height:335;mso-wrap-style:none;v-text-anchor:middle">
                  <v:fill o:detectmouseclick="t" type="solid" color2="black"/>
                  <v:stroke color="#666699" weight="19080" joinstyle="miter" endcap="flat"/>
                  <w10:wrap type="none"/>
                </v:oval>
                <v:line id="shape_0" from="7120,1326" to="7120,2285" stroked="t" o:allowincell="f" style="position:absolute">
                  <v:stroke color="#666699" weight="19080" joinstyle="miter" endcap="flat"/>
                  <v:fill o:detectmouseclick="t" on="false"/>
                  <w10:wrap type="none"/>
                </v:line>
                <v:line id="shape_0" from="6640,1806" to="7599,1806" stroked="t" o:allowincell="f" style="position:absolute">
                  <v:stroke color="#6666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8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9.4pt;width:53.65pt;height:29.3pt" coordorigin="1003,388" coordsize="1073,586">
                <v:line id="shape_0" from="1203,630" to="191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1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100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179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62.05pt;width:52pt;height:27.95pt" coordorigin="1040,1241" coordsize="1040,559">
                <v:group id="shape_0" style="position:absolute;left:1040;top:1241;width:400;height:557">
                  <v:group id="shape_0" style="position:absolute;left:1040;top:1241;width:400;height:202">
                    <v:rect id="shape_0" coordsize="21600,10978" path="l0,21600xee" fillcolor="white" stroked="t" o:allowincell="f" style="position:absolute;left:104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040,1439" to="143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240,1439" to="124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040,1439" to="123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240,1439" to="143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243;width:400;height:557">
                  <v:group id="shape_0" style="position:absolute;left:1680;top:1243;width:400;height:202">
                    <v:rect id="shape_0" coordsize="21600,10978" path="l0,21600xee" fillcolor="white" stroked="t" o:allowincell="f" style="position:absolute;left:168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680,1441" to="207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880,1441" to="188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680,1441" to="187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880,1441" to="207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124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62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4pt;width:53.65pt;height:29.3pt" coordorigin="2844,388" coordsize="1073,586">
                <v:line id="shape_0" from="3043,630" to="375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5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284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363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46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19.4pt;width:53.65pt;height:29.3pt" coordorigin="4684,388" coordsize="1073,586">
                <v:line id="shape_0" from="4883,630" to="559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99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468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547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.05pt;width:52pt;height:27.95pt" coordorigin="2880,1241" coordsize="1040,559">
                <v:group id="shape_0" style="position:absolute;left:2880;top:1241;width:400;height:557">
                  <v:group id="shape_0" style="position:absolute;left:2880;top:1241;width:400;height:202">
                    <v:rect id="shape_0" coordsize="21600,10978" path="l0,21600xee" fillcolor="white" stroked="t" o:allowincell="f" style="position:absolute;left:288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2880,1439" to="327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080,1439" to="308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2880,1439" to="307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080,1439" to="327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243;width:400;height:557">
                  <v:group id="shape_0" style="position:absolute;left:3520;top:1243;width:400;height:202">
                    <v:rect id="shape_0" coordsize="21600,10978" path="l0,21600xee" fillcolor="white" stroked="t" o:allowincell="f" style="position:absolute;left:352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3520,1441" to="391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720,1441" to="372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520,1441" to="371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720,1441" to="391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308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1800</wp:posOffset>
                </wp:positionH>
                <wp:positionV relativeFrom="paragraph">
                  <wp:posOffset>514985</wp:posOffset>
                </wp:positionV>
                <wp:extent cx="889000" cy="450850"/>
                <wp:effectExtent l="38100" t="38100" r="38735" b="387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40.55pt;width:69.95pt;height:35.45pt;mso-wrap-style:none;v-text-anchor:middle">
                <v:fill o:detectmouseclick="t" on="false"/>
                <v:stroke color="white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915035</wp:posOffset>
                </wp:positionV>
                <wp:extent cx="406400" cy="101600"/>
                <wp:effectExtent l="6350" t="6985" r="6985" b="698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80">
                              <a:moveTo>
                                <a:pt x="0" y="120"/>
                              </a:moveTo>
                              <a:lnTo>
                                <a:pt x="480" y="280"/>
                              </a:lnTo>
                              <a:lnTo>
                                <a:pt x="400" y="0"/>
                              </a:lnTo>
                              <a:lnTo>
                                <a:pt x="9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d4d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80" path="m0,120l480,280l400,0l920,200e" stroked="t" o:allowincell="f" style="position:absolute;margin-left:246pt;margin-top:72.05pt;width:31.95pt;height:7.95pt;mso-wrap-style:none;v-text-anchor:middle">
                <v:fill o:detectmouseclick="t" on="false"/>
                <v:stroke color="#4d4d4d" weight="126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661035</wp:posOffset>
                </wp:positionV>
                <wp:extent cx="533400" cy="456565"/>
                <wp:effectExtent l="38100" t="38735" r="38735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52.05pt;width:42pt;height:35.95pt" coordorigin="4800,1041" coordsize="840,719">
                <v:shape id="shape_0" coordsize="840,640" path="m0,0l0,640l840,640l840,120l720,0l0,0xe" fillcolor="white" stroked="t" o:allowincell="f" style="position:absolute;left:4800;top:1041;width:839;height:718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  <v:shape id="shape_0" coordsize="160,120" path="m0,0l0,120l160,120e" stroked="t" o:allowincell="f" style="position:absolute;left:5520;top:1041;width:119;height:133;mso-wrap-style:none;v-text-anchor:middle">
                  <v:fill o:detectmouseclick="t" on="false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864235</wp:posOffset>
                </wp:positionV>
                <wp:extent cx="346710" cy="0"/>
                <wp:effectExtent l="0" t="14605" r="0" b="146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68.05pt" to="273.55pt,68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8010</wp:posOffset>
                </wp:positionH>
                <wp:positionV relativeFrom="paragraph">
                  <wp:posOffset>940435</wp:posOffset>
                </wp:positionV>
                <wp:extent cx="320040" cy="0"/>
                <wp:effectExtent l="0" t="14605" r="0" b="146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74.05pt" to="271.45pt,74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8010</wp:posOffset>
                </wp:positionH>
                <wp:positionV relativeFrom="paragraph">
                  <wp:posOffset>1016635</wp:posOffset>
                </wp:positionV>
                <wp:extent cx="266700" cy="0"/>
                <wp:effectExtent l="0" t="14605" r="635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0.05pt" to="267.25pt,80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7200</wp:posOffset>
                </wp:positionH>
                <wp:positionV relativeFrom="paragraph">
                  <wp:posOffset>737235</wp:posOffset>
                </wp:positionV>
                <wp:extent cx="152400" cy="152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6pt;margin-top:58.05pt;width:11.95pt;height:11.95pt;mso-wrap-style:none;v-text-anchor:middle">
                <v:fill o:detectmouseclick="t" type="solid" color2="#cc9900"/>
                <v:stroke color="#6666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8200</wp:posOffset>
                </wp:positionH>
                <wp:positionV relativeFrom="paragraph">
                  <wp:posOffset>737235</wp:posOffset>
                </wp:positionV>
                <wp:extent cx="152400" cy="152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6pt;margin-top:58.05pt;width:11.95pt;height:11.95pt;mso-wrap-style:none;v-text-anchor:middle">
                <v:fill o:detectmouseclick="t" type="solid" color2="#cc9900"/>
                <v:stroke color="#6666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00</wp:posOffset>
                </wp:positionH>
                <wp:positionV relativeFrom="paragraph">
                  <wp:posOffset>1042035</wp:posOffset>
                </wp:positionV>
                <wp:extent cx="152400" cy="152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40pt;margin-top:82.05pt;width:11.95pt;height:11.95pt;mso-wrap-style:none;v-text-anchor:middle">
                <v:fill o:detectmouseclick="t" type="solid" color2="#cc9900"/>
                <v:stroke color="#6666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0400</wp:posOffset>
                </wp:positionH>
                <wp:positionV relativeFrom="paragraph">
                  <wp:posOffset>889635</wp:posOffset>
                </wp:positionV>
                <wp:extent cx="152400" cy="152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2pt;margin-top:70.05pt;width:11.95pt;height:11.95pt;mso-wrap-style:none;v-text-anchor:middle">
                <v:fill o:detectmouseclick="t" type="solid" color2="#cc9900"/>
                <v:stroke color="#6666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6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8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15.4pt;width:53.65pt;height:29.3pt" coordorigin="1003,2308" coordsize="1073,586">
                <v:line id="shape_0" from="1203,2550" to="191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2007235</wp:posOffset>
                </wp:positionV>
                <wp:extent cx="228600" cy="20320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58.05pt;width:17.95pt;height:15.95pt;mso-wrap-style:none;v-text-anchor:middle">
                <v:fill o:detectmouseclick="t" type="solid" color2="black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8400</wp:posOffset>
                </wp:positionH>
                <wp:positionV relativeFrom="paragraph">
                  <wp:posOffset>2032635</wp:posOffset>
                </wp:positionV>
                <wp:extent cx="177800" cy="1524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pt;margin-top:160.05pt;width:13.95pt;height:11.95pt;mso-wrap-style:none;v-text-anchor:middle">
                <v:fill o:detectmouseclick="t" type="solid" color2="black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8200</wp:posOffset>
                </wp:positionH>
                <wp:positionV relativeFrom="paragraph">
                  <wp:posOffset>2108835</wp:posOffset>
                </wp:positionV>
                <wp:extent cx="3302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66.05pt" to="91.95pt,166.05pt" stroked="t" o:allowincell="f" style="position:absolute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8400</wp:posOffset>
                </wp:positionH>
                <wp:positionV relativeFrom="paragraph">
                  <wp:posOffset>2235835</wp:posOffset>
                </wp:positionV>
                <wp:extent cx="177800" cy="15240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pt;margin-top:176.05pt;width:13.95pt;height:11.95pt;mso-wrap-style:none;v-text-anchor:middle">
                <v:fill o:detectmouseclick="t" type="solid" color2="black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0</wp:posOffset>
                </wp:positionH>
                <wp:positionV relativeFrom="paragraph">
                  <wp:posOffset>1829435</wp:posOffset>
                </wp:positionV>
                <wp:extent cx="177800" cy="15240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pt;margin-top:144.05pt;width:13.95pt;height:11.95pt;mso-wrap-style:none;v-text-anchor:middle">
                <v:fill o:detectmouseclick="t" type="solid" color2="black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905635</wp:posOffset>
                </wp:positionV>
                <wp:extent cx="2540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0.05pt" to="91.95pt,150.05pt" stroked="t" o:allowincell="f" style="position:absolute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2312035</wp:posOffset>
                </wp:positionV>
                <wp:extent cx="2540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2.05pt" to="91.95pt,182.05pt" stroked="t" o:allowincell="f" style="position:absolute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905635</wp:posOffset>
                </wp:positionV>
                <wp:extent cx="0" cy="4064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0.05pt" to="72pt,182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10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862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15.4pt;width:53.65pt;height:29.3pt" coordorigin="2844,2308" coordsize="1073,586">
                <v:line id="shape_0" from="3043,2550" to="375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w:pict>
          <v:shape id="shape_0" fillcolor="yellow" stroked="t" o:allowincell="f" style="position:absolute;margin-left:142pt;margin-top:148.05pt;width:55.95pt;height:39.95pt;mso-wrap-style:none;v-text-anchor:middle" type="_x0000_t136">
            <v:path textpathok="t"/>
            <v:textpath on="t" fitshape="t" string="NTRIP" style="font-family:&quot;Arial Black&quot;;font-size:12pt"/>
            <v:fill o:detectmouseclick="t" type="solid" color2="blue"/>
            <v:stroke color="#333399" weight="1908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"/>
    <w:basedOn w:val="Normal"/>
    <w:qFormat/>
    <w:pPr>
      <w:spacing w:lineRule="atLeast" w:line="0"/>
      <w:ind w:left="-113" w:hanging="0"/>
      <w:jc w:val="center"/>
    </w:pPr>
    <w:rPr>
      <w:rFonts w:ascii="Century" w:hAnsi="Century" w:cs="Century"/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2:49:00Z</dcterms:created>
  <dc:creator>Tomoji TAKASU</dc:creator>
  <dc:description/>
  <dc:language>en-US</dc:language>
  <cp:lastModifiedBy>ttaka</cp:lastModifiedBy>
  <cp:lastPrinted>2008-07-13T16:31:00Z</cp:lastPrinted>
  <dcterms:modified xsi:type="dcterms:W3CDTF">2009-01-16T12:35:00Z</dcterms:modified>
  <cp:revision>23</cp:revision>
  <dc:subject/>
  <dc:title/>
</cp:coreProperties>
</file>