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</wp:posOffset>
                </wp:positionH>
                <wp:positionV relativeFrom="paragraph">
                  <wp:posOffset>25400</wp:posOffset>
                </wp:positionV>
                <wp:extent cx="4838700" cy="243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2438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1.8pt;margin-top:2pt;width:380.95pt;height:191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5730</wp:posOffset>
                </wp:positionH>
                <wp:positionV relativeFrom="paragraph">
                  <wp:posOffset>1029335</wp:posOffset>
                </wp:positionV>
                <wp:extent cx="2430145" cy="379095"/>
                <wp:effectExtent l="766445" t="0" r="766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95pt;margin-top:81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234315</wp:posOffset>
                </wp:positionV>
                <wp:extent cx="1828165" cy="1979930"/>
                <wp:effectExtent l="6985" t="762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38.5pt;width:145.8pt;height:115.85pt" coordorigin="262,770" coordsize="2916,2317">
                <v:line id="shape_0" from="1411,1589" to="2032,2266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264;top:769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1411,1449" to="1444,1588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1269,1589" to="1410,161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1862;top:2558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1999,2267" to="2032,240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2033,2245" to="2175,226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1422;top:1568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747,870" to="1129,1220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2314,2635" to="2696,2986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37;top:159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18;top:16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899;top:177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776;top:199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1870,1100" to="1884,1438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1708,1262" to="2046,1276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67;top:1863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980;top:185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648;top:1674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60;top:175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471;top:18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1500;top:2016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2035</wp:posOffset>
                </wp:positionH>
                <wp:positionV relativeFrom="paragraph">
                  <wp:posOffset>1057910</wp:posOffset>
                </wp:positionV>
                <wp:extent cx="2430145" cy="379095"/>
                <wp:effectExtent l="766445" t="0" r="766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71600">
                          <a:off x="0" y="0"/>
                          <a:ext cx="24300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05pt;margin-top:83.25pt;width:191.3pt;height:29.8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8105</wp:posOffset>
                </wp:positionH>
                <wp:positionV relativeFrom="paragraph">
                  <wp:posOffset>262890</wp:posOffset>
                </wp:positionV>
                <wp:extent cx="1828165" cy="1979930"/>
                <wp:effectExtent l="6985" t="762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980000"/>
                          <a:chOff x="0" y="0"/>
                          <a:chExt cx="1828080" cy="1980000"/>
                        </a:xfrm>
                      </wpg:grpSpPr>
                      <wps:wsp>
                        <wps:cNvSpPr/>
                        <wps:spPr>
                          <a:xfrm>
                            <a:off x="716400" y="774720"/>
                            <a:ext cx="39492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-12240" y="254160"/>
                            <a:ext cx="838080" cy="33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99"/>
                              </a:gs>
                              <a:gs pos="100000">
                                <a:srgbClr val="000000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68580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774720"/>
                            <a:ext cx="9000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2847000">
                            <a:off x="1002240" y="1390320"/>
                            <a:ext cx="838080" cy="334800"/>
                          </a:xfrm>
                          <a:prstGeom prst="rect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720" y="1205280"/>
                            <a:ext cx="21600" cy="8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1320" y="1191240"/>
                            <a:ext cx="9072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23240" y="761400"/>
                            <a:ext cx="380880" cy="457200"/>
                          </a:xfrm>
                          <a:custGeom>
                            <a:avLst/>
                            <a:gdLst>
                              <a:gd name="textAreaLeft" fmla="*/ 9360 w 216000"/>
                              <a:gd name="textAreaRight" fmla="*/ 206640 w 216000"/>
                              <a:gd name="textAreaTop" fmla="*/ 9360 h 259200"/>
                              <a:gd name="textAreaBottom" fmla="*/ 24984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913">
                                <a:moveTo>
                                  <a:pt x="3312" y="0"/>
                                </a:moveTo>
                                <a:arcTo wR="3312" hR="3312" stAng="16200000" swAng="-5400000"/>
                                <a:lnTo>
                                  <a:pt x="0" y="22601"/>
                                </a:lnTo>
                                <a:arcTo wR="3312" hR="3312" stAng="10800000" swAng="-5400000"/>
                                <a:lnTo>
                                  <a:pt x="18288" y="25913"/>
                                </a:lnTo>
                                <a:arcTo wR="3312" hR="3312" stAng="5400000" swAng="-5400000"/>
                                <a:lnTo>
                                  <a:pt x="21600" y="3312"/>
                                </a:lnTo>
                                <a:arcTo wR="3312" hR="3312" stAng="0" swAng="-5400000"/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00"/>
                              </a:gs>
                              <a:gs pos="100000">
                                <a:srgbClr val="cc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318240"/>
                            <a:ext cx="243360" cy="222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520" y="1438920"/>
                            <a:ext cx="243360" cy="22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23400" y="7776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74880" y="83340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26360" y="8899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948240" y="10303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640" y="464040"/>
                            <a:ext cx="9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7000"/>
                            <a:ext cx="215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79120" y="948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1077840" y="945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66880" y="8290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811080" y="88056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54560" y="93168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47000">
                            <a:off x="772920" y="10461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15pt;margin-top:40.75pt;width:145.85pt;height:115.8pt" coordorigin="4103,815" coordsize="2917,2316">
                <v:line id="shape_0" from="5251,1634" to="5872,2311" stroked="t" o:allowincell="f" style="position:absolute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4104;top:814;width:1319;height:526;mso-wrap-style:none;v-text-anchor:middle;rotation:47">
                  <v:fill o:detectmouseclick="t" color2="black"/>
                  <v:stroke color="black" weight="9360" joinstyle="miter" endcap="flat"/>
                  <w10:wrap type="none"/>
                </v:rect>
                <v:line id="shape_0" from="5251,1494" to="5284,1633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5109,1634" to="5250,1656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rect id="shape_0" fillcolor="#666699" stroked="t" o:allowincell="f" style="position:absolute;left:5702;top:2603;width:1319;height:526;flip:xy;mso-wrap-style:none;v-text-anchor:middle;rotation:47">
                  <v:fill o:detectmouseclick="t" type="solid" color2="#999966"/>
                  <v:stroke color="black" weight="9360" joinstyle="miter" endcap="flat"/>
                  <w10:wrap type="none"/>
                </v:rect>
                <v:line id="shape_0" from="5839,2312" to="5872,2451" stroked="t" o:allowincell="f" style="position:absolute;flip:y">
                  <v:stroke color="#000066" weight="19080" joinstyle="miter" endcap="flat"/>
                  <v:fill o:detectmouseclick="t" on="false"/>
                  <w10:wrap type="none"/>
                </v:line>
                <v:line id="shape_0" from="5873,2290" to="6015,231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roundrect id="shape_0" fillcolor="#cc9900" stroked="t" o:allowincell="f" style="position:absolute;left:5262;top:1613;width:599;height:719;mso-wrap-style:none;v-text-anchor:middle;rotation:47">
                  <v:fill o:detectmouseclick="t" color2="#cccc00"/>
                  <v:stroke color="olive" weight="9360" joinstyle="miter" endcap="flat"/>
                  <w10:wrap type="none"/>
                </v:roundrect>
                <v:line id="shape_0" from="4587,915" to="4969,1265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line id="shape_0" from="6154,2680" to="6536,3031" stroked="t" o:allowincell="f" style="position:absolute;flip:x">
                  <v:stroke color="#000066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77;top:1638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58;top:172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739;top:1815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616;top:2036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line id="shape_0" from="5710,1145" to="5724,1483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5549,1307" to="5887,132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07;top:1908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820;top:1903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88;top:1719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400;top:1800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11;top:1881;width:79;height:7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5340;top:2061;width:119;height:119;mso-wrap-style:none;v-text-anchor:middle;rotation:47">
                  <v:fill o:detectmouseclick="t" type="solid" color2="black"/>
                  <v:stroke color="gray" weight="9360" joinstyle="miter" endcap="flat"/>
                  <w10:wrap type="none"/>
                </v:oval>
              </v:group>
            </w:pict>
          </mc:Fallback>
        </mc:AlternateContent>
      </w:r>
      <w:r>
        <w:rPr/>
        <w:t>３０ＤＺ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2405</wp:posOffset>
                </wp:positionH>
                <wp:positionV relativeFrom="paragraph">
                  <wp:posOffset>527050</wp:posOffset>
                </wp:positionV>
                <wp:extent cx="1559560" cy="1276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127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15pt;margin-top:41.5pt;width:122.75pt;height:10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705</wp:posOffset>
                </wp:positionH>
                <wp:positionV relativeFrom="paragraph">
                  <wp:posOffset>317500</wp:posOffset>
                </wp:positionV>
                <wp:extent cx="1864360" cy="141922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141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15pt;margin-top:25pt;width:146.75pt;height:11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6220</wp:posOffset>
            </wp:positionH>
            <wp:positionV relativeFrom="paragraph">
              <wp:posOffset>400685</wp:posOffset>
            </wp:positionV>
            <wp:extent cx="1764030" cy="131191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3760</wp:posOffset>
                </wp:positionH>
                <wp:positionV relativeFrom="paragraph">
                  <wp:posOffset>735330</wp:posOffset>
                </wp:positionV>
                <wp:extent cx="435610" cy="514350"/>
                <wp:effectExtent l="80010" t="115570" r="8001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.75pt;margin-top:57.9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95905</wp:posOffset>
            </wp:positionH>
            <wp:positionV relativeFrom="paragraph">
              <wp:posOffset>603885</wp:posOffset>
            </wp:positionV>
            <wp:extent cx="1438275" cy="115443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2160</wp:posOffset>
                </wp:positionH>
                <wp:positionV relativeFrom="paragraph">
                  <wp:posOffset>763905</wp:posOffset>
                </wp:positionV>
                <wp:extent cx="435610" cy="514350"/>
                <wp:effectExtent l="80010" t="115570" r="80010" b="1155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0000">
                          <a:off x="0" y="0"/>
                          <a:ext cx="4356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75pt;margin-top:60.15pt;width:34.25pt;height:40.45pt;mso-wrap-style:none;v-text-anchor:middle;rotation:48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１９０１８０８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0</wp:posOffset>
                </wp:positionH>
                <wp:positionV relativeFrom="paragraph">
                  <wp:posOffset>638810</wp:posOffset>
                </wp:positionV>
                <wp:extent cx="838200" cy="66040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50.3pt;width:65.95pt;height:5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613410</wp:posOffset>
                </wp:positionV>
                <wp:extent cx="889000" cy="7112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pt;margin-top:48.3pt;width:69.95pt;height:55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283210</wp:posOffset>
                </wp:positionV>
                <wp:extent cx="4089400" cy="13462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240" cy="13460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pt;margin-top:22.3pt;width:321.95pt;height:105.95pt;mso-wrap-style:none;v-text-anchor:middle">
                <v:fill o:detectmouseclick="t" type="solid" color2="blue"/>
                <v:stroke color="yellow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8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37.65pt;width:53.65pt;height:29.3pt" coordorigin="1003,753" coordsize="1073,586">
                <v:line id="shape_0" from="1203,995" to="191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131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100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179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80.3pt;width:52pt;height:27.95pt" coordorigin="1040,1606" coordsize="1040,559">
                <v:group id="shape_0" style="position:absolute;left:1040;top:1606;width:400;height:557">
                  <v:group id="shape_0" style="position:absolute;left:1040;top:1606;width:400;height:202">
                    <v:rect id="shape_0" coordsize="21600,10978" path="l0,21600xee" fillcolor="white" stroked="t" o:allowincell="f" style="position:absolute;left:104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040,1804" to="143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240,1804" to="124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040,1804" to="123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240,1804" to="143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608;width:400;height:556">
                  <v:group id="shape_0" style="position:absolute;left:1680;top:1608;width:400;height:202">
                    <v:rect id="shape_0" coordsize="21600,10978" path="l0,21600xee" fillcolor="white" stroked="t" o:allowincell="f" style="position:absolute;left:168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1680,1806" to="207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1880,1806" to="188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680,1806" to="187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1880,1806" to="207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124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8pt;margin-top:66.8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black"/>
            <v:stroke color="white" weight="76320" joinstyle="miter" endcap="flat"/>
            <w10:wrap type="topAndBottom"/>
          </v:shape>
        </w:pict>
        <w:pict>
          <v:shape id="shape_0" fillcolor="#ffff99" stroked="t" o:allowincell="f" style="position:absolute;margin-left:68pt;margin-top:66.3pt;width:23.95pt;height:25.45pt;mso-wrap-style:none;v-text-anchor:middle" type="_x0000_t136">
            <v:path textpathok="t"/>
            <v:textpath on="t" fitshape="t" string="R" style="font-family:&quot;Tahoma&quot;;font-size:12pt"/>
            <v:fill o:detectmouseclick="t" type="solid" color2="#000066"/>
            <v:stroke color="#4d4d4d" weight="28440" joinstyle="miter" endcap="flat"/>
            <w10:wrap type="topAndBottom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62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37.65pt;width:53.65pt;height:29.3pt" coordorigin="2844,753" coordsize="1073,586">
                <v:line id="shape_0" from="3043,995" to="375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315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284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363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019810</wp:posOffset>
                </wp:positionV>
                <wp:extent cx="660400" cy="355600"/>
                <wp:effectExtent l="14605" t="14605" r="14605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5400000"/>
                              </a:gradFill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80.3pt;width:52pt;height:27.95pt" coordorigin="2880,1606" coordsize="1040,559">
                <v:group id="shape_0" style="position:absolute;left:2880;top:1606;width:400;height:557">
                  <v:group id="shape_0" style="position:absolute;left:2880;top:1606;width:400;height:202">
                    <v:rect id="shape_0" coordsize="21600,10978" path="l0,21600xee" fillcolor="white" stroked="t" o:allowincell="f" style="position:absolute;left:2881;top:1606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2880,1804" to="3278,1804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080,1804" to="3080,216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2880,1804" to="3079,2123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080,1804" to="3279,2123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608;width:400;height:556">
                  <v:group id="shape_0" style="position:absolute;left:3520;top:1608;width:400;height:202">
                    <v:rect id="shape_0" coordsize="21600,10978" path="l0,21600xee" fillcolor="white" stroked="t" o:allowincell="f" style="position:absolute;left:3521;top:1608;width:398;height:201;mso-wrap-style:none;v-text-anchor:middle">
                      <v:fill o:detectmouseclick="t" color2="#757575"/>
                      <v:stroke color="#4d4d4d" weight="28440" joinstyle="miter" endcap="flat"/>
                      <w10:wrap type="topAndBottom"/>
                    </v:rect>
                    <v:line id="shape_0" from="3520,1806" to="3918,1806" stroked="t" o:allowincell="f" style="position:absolute">
                      <v:stroke color="#4d4d4d" weight="28440" joinstyle="miter" endcap="flat"/>
                      <v:fill o:detectmouseclick="t" on="false"/>
                      <w10:wrap type="topAndBottom"/>
                    </v:line>
                  </v:group>
                  <v:line id="shape_0" from="3720,1806" to="3720,216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520,1806" to="3719,2125" stroked="t" o:allowincell="f" style="position:absolute;flip:x">
                    <v:stroke color="#4d4d4d" weight="28440" joinstyle="miter" endcap="flat"/>
                    <v:fill o:detectmouseclick="t" on="false"/>
                    <w10:wrap type="topAndBottom"/>
                  </v:line>
                  <v:line id="shape_0" from="3720,1806" to="3919,2125" stroked="t" o:allowincell="f" style="position:absolute">
                    <v:stroke color="#4d4d4d" weight="2844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stroked="t" o:allowincell="f" style="position:absolute;left:3080;top:1806;width:639;height:159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01800</wp:posOffset>
                </wp:positionH>
                <wp:positionV relativeFrom="paragraph">
                  <wp:posOffset>740410</wp:posOffset>
                </wp:positionV>
                <wp:extent cx="889000" cy="450850"/>
                <wp:effectExtent l="19050" t="19050" r="19685" b="1968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58.3pt;width:69.95pt;height:35.45pt;mso-wrap-style:none;v-text-anchor:middle">
                <v:fill o:detectmouseclick="t" on="false"/>
                <v:stroke color="red" weight="381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4655</wp:posOffset>
                </wp:positionH>
                <wp:positionV relativeFrom="paragraph">
                  <wp:posOffset>467995</wp:posOffset>
                </wp:positionV>
                <wp:extent cx="720090" cy="393065"/>
                <wp:effectExtent l="17145" t="16510" r="15875" b="1651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/>
                              </a:gs>
                              <a:gs pos="100000">
                                <a:srgbClr val="000080"/>
                              </a:gs>
                            </a:gsLst>
                            <a:lin ang="5400000"/>
                          </a:gradFill>
                          <a:ln w="2844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37.65pt;width:53.65pt;height:29.3pt" coordorigin="4684,753" coordsize="1073,586">
                <v:line id="shape_0" from="4883,995" to="5596,1090" stroked="t" o:allowincell="f" style="position:absolute;flip:y">
                  <v:stroke color="#4d4d4d" weight="28440" joinstyle="miter" endcap="flat"/>
                  <v:fill o:detectmouseclick="t" on="false"/>
                  <w10:wrap type="topAndBottom"/>
                </v:line>
                <v:oval id="shape_0" fillcolor="#00ccff" stroked="t" o:allowincell="f" style="position:absolute;left:4997;top:806;width:439;height:43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oval>
                <v:rect id="shape_0" fillcolor="#00ccff" stroked="t" o:allowincell="f" style="position:absolute;left:4683;top:859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  <v:rect id="shape_0" fillcolor="#00ccff" stroked="t" o:allowincell="f" style="position:absolute;left:5476;top:753;width:279;height:479;mso-wrap-style:none;v-text-anchor:middle;rotation:352">
                  <v:fill o:detectmouseclick="t" color2="navy"/>
                  <v:stroke color="#4d4d4d" weight="2844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00</wp:posOffset>
                </wp:positionH>
                <wp:positionV relativeFrom="paragraph">
                  <wp:posOffset>892810</wp:posOffset>
                </wp:positionV>
                <wp:extent cx="533400" cy="456565"/>
                <wp:effectExtent l="14605" t="15240" r="1524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4d4d4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70.3pt;width:42pt;height:35.95pt" coordorigin="4800,1406" coordsize="840,719">
                <v:shape id="shape_0" coordsize="840,640" path="m0,0l0,640l840,640l840,120l720,0l0,0xe" fillcolor="white" stroked="t" o:allowincell="f" style="position:absolute;left:4800;top:1406;width:839;height:718;mso-wrap-style:none;v-text-anchor:middle">
                  <v:fill o:detectmouseclick="t" type="solid" color2="black"/>
                  <v:stroke color="#4d4d4d" weight="28440" joinstyle="round" endcap="flat"/>
                  <w10:wrap type="topAndBottom"/>
                </v:shape>
                <v:shape id="shape_0" coordsize="160,120" path="m0,0l0,120l160,120e" stroked="t" o:allowincell="f" style="position:absolute;left:5520;top:1406;width:119;height:133;mso-wrap-style:none;v-text-anchor:middle">
                  <v:fill o:detectmouseclick="t" on="false"/>
                  <v:stroke color="#4d4d4d" weight="2844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69850" t="29210" r="71120" b="4127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46pt;margin-top:66.3pt;width:29.95pt;height:27.95pt;mso-wrap-style:none;v-text-anchor:middle" type="_x0000_t67">
                <v:fill o:detectmouseclick="t" type="solid" color2="black"/>
                <v:stroke color="white" weight="572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842010</wp:posOffset>
                </wp:positionV>
                <wp:extent cx="381000" cy="355600"/>
                <wp:effectExtent l="34925" t="14605" r="36195" b="209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5680"/>
                        </a:xfrm>
                        <a:prstGeom prst="downArrow">
                          <a:avLst>
                            <a:gd name="adj1" fmla="val 45593"/>
                            <a:gd name="adj2" fmla="val 52500"/>
                          </a:avLst>
                        </a:prstGeom>
                        <a:solidFill>
                          <a:srgbClr val="ffff99"/>
                        </a:solidFill>
                        <a:ln w="28440">
                          <a:solidFill>
                            <a:srgbClr val="4d4d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46pt;margin-top:66.3pt;width:29.95pt;height:27.95pt;mso-wrap-style:none;v-text-anchor:middle" type="_x0000_t67">
                <v:fill o:detectmouseclick="t" type="solid" color2="#000066"/>
                <v:stroke color="#4d4d4d" weight="2844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8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15pt;margin-top:19.4pt;width:53.65pt;height:29.3pt" coordorigin="1003,388" coordsize="1073,586">
                <v:line id="shape_0" from="1203,630" to="191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31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100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179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04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62.05pt;width:52pt;height:27.95pt" coordorigin="1040,1241" coordsize="1040,559">
                <v:group id="shape_0" style="position:absolute;left:1040;top:1241;width:400;height:557">
                  <v:group id="shape_0" style="position:absolute;left:1040;top:1241;width:400;height:202">
                    <v:rect id="shape_0" coordsize="21600,10978" path="l0,21600xee" fillcolor="white" stroked="t" o:allowincell="f" style="position:absolute;left:104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040,1439" to="143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240,1439" to="124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040,1439" to="123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240,1439" to="143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1680;top:1243;width:400;height:557">
                  <v:group id="shape_0" style="position:absolute;left:1680;top:1243;width:400;height:202">
                    <v:rect id="shape_0" coordsize="21600,10978" path="l0,21600xee" fillcolor="white" stroked="t" o:allowincell="f" style="position:absolute;left:168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1680,1441" to="207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1880,1441" to="188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680,1441" to="187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1880,1441" to="207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124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62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pt;margin-top:19.4pt;width:53.65pt;height:29.3pt" coordorigin="2844,388" coordsize="1073,586">
                <v:line id="shape_0" from="3043,630" to="375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315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284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363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4655</wp:posOffset>
                </wp:positionH>
                <wp:positionV relativeFrom="paragraph">
                  <wp:posOffset>236220</wp:posOffset>
                </wp:positionV>
                <wp:extent cx="720090" cy="393065"/>
                <wp:effectExtent l="43815" t="43180" r="42545" b="4318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000" cy="393120"/>
                          <a:chOff x="0" y="0"/>
                          <a:chExt cx="720000" cy="393120"/>
                        </a:xfrm>
                      </wpg:grpSpPr>
                      <wps:wsp>
                        <wps:cNvSpPr/>
                        <wps:spPr>
                          <a:xfrm flipV="1">
                            <a:off x="146160" y="163800"/>
                            <a:ext cx="453240" cy="60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218520" y="43920"/>
                            <a:ext cx="279360" cy="279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19440" y="7776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41600">
                            <a:off x="523080" y="10440"/>
                            <a:ext cx="177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2pt;margin-top:19.4pt;width:53.65pt;height:29.3pt" coordorigin="4684,388" coordsize="1073,586">
                <v:line id="shape_0" from="4883,630" to="5596,725" stroked="t" o:allowincell="f" style="position:absolute;flip:y">
                  <v:stroke color="white" weight="7632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997;top:441;width:439;height:43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oval>
                <v:rect id="shape_0" fillcolor="white" stroked="t" o:allowincell="f" style="position:absolute;left:4683;top:494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  <v:rect id="shape_0" fillcolor="white" stroked="t" o:allowincell="f" style="position:absolute;left:5476;top:388;width:279;height:479;mso-wrap-style:none;v-text-anchor:middle;rotation:352">
                  <v:fill o:detectmouseclick="t" type="solid" color2="black"/>
                  <v:stroke color="white" weight="76320" joinstyle="miter" endcap="flat"/>
                  <w10:wrap type="topAndBottom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788035</wp:posOffset>
                </wp:positionV>
                <wp:extent cx="660400" cy="355600"/>
                <wp:effectExtent l="38100" t="38100" r="3810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355680"/>
                          <a:chOff x="0" y="0"/>
                          <a:chExt cx="660240" cy="35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440" y="1440"/>
                            <a:ext cx="254160" cy="35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4160" cy="1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53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0978">
                                    <a:moveTo>
                                      <a:pt x="1" y="10978"/>
                                    </a:moveTo>
                                    <a:arcTo wR="10800" hR="10800" stAng="10743326" swAng="10856674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25640"/>
                              <a:ext cx="0" cy="2286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25640"/>
                              <a:ext cx="127080" cy="2030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080" y="127080"/>
                            <a:ext cx="4064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0" h="280">
                                <a:moveTo>
                                  <a:pt x="0" y="120"/>
                                </a:moveTo>
                                <a:lnTo>
                                  <a:pt x="480" y="280"/>
                                </a:lnTo>
                                <a:lnTo>
                                  <a:pt x="400" y="0"/>
                                </a:lnTo>
                                <a:lnTo>
                                  <a:pt x="920" y="2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2.05pt;width:52pt;height:27.95pt" coordorigin="2880,1241" coordsize="1040,559">
                <v:group id="shape_0" style="position:absolute;left:2880;top:1241;width:400;height:557">
                  <v:group id="shape_0" style="position:absolute;left:2880;top:1241;width:400;height:202">
                    <v:rect id="shape_0" coordsize="21600,10978" path="l0,21600xee" fillcolor="white" stroked="t" o:allowincell="f" style="position:absolute;left:2881;top:1241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2880,1439" to="3278,1439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080,1439" to="3080,179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2880,1439" to="3079,1758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080,1439" to="3279,1758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group id="shape_0" style="position:absolute;left:3520;top:1243;width:400;height:557">
                  <v:group id="shape_0" style="position:absolute;left:3520;top:1243;width:400;height:202">
                    <v:rect id="shape_0" coordsize="21600,10978" path="l0,21600xee" fillcolor="white" stroked="t" o:allowincell="f" style="position:absolute;left:3521;top:1243;width:398;height:201;mso-wrap-style:none;v-text-anchor:middle">
                      <v:fill o:detectmouseclick="t" type="solid" color2="black"/>
                      <v:stroke color="white" weight="76320" joinstyle="miter" endcap="flat"/>
                      <w10:wrap type="topAndBottom"/>
                    </v:rect>
                    <v:line id="shape_0" from="3520,1441" to="3918,1441" stroked="t" o:allowincell="f" style="position:absolute">
                      <v:stroke color="white" weight="76320" joinstyle="miter" endcap="flat"/>
                      <v:fill o:detectmouseclick="t" on="false"/>
                      <w10:wrap type="topAndBottom"/>
                    </v:line>
                  </v:group>
                  <v:line id="shape_0" from="3720,1441" to="3720,180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520,1441" to="3719,1760" stroked="t" o:allowincell="f" style="position:absolute;flip:x">
                    <v:stroke color="white" weight="76320" joinstyle="miter" endcap="flat"/>
                    <v:fill o:detectmouseclick="t" on="false"/>
                    <w10:wrap type="topAndBottom"/>
                  </v:line>
                  <v:line id="shape_0" from="3720,1441" to="3919,1760" stroked="t" o:allowincell="f" style="position:absolute">
                    <v:stroke color="white" weight="76320" joinstyle="miter" endcap="flat"/>
                    <v:fill o:detectmouseclick="t" on="false"/>
                    <w10:wrap type="topAndBottom"/>
                  </v:line>
                </v:group>
                <v:shape id="shape_0" coordsize="920,280" path="m0,120l480,280l400,0l920,200e" fillcolor="white" stroked="t" o:allowincell="f" style="position:absolute;left:3080;top:1441;width:639;height:159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1800</wp:posOffset>
                </wp:positionH>
                <wp:positionV relativeFrom="paragraph">
                  <wp:posOffset>514985</wp:posOffset>
                </wp:positionV>
                <wp:extent cx="889000" cy="450850"/>
                <wp:effectExtent l="38100" t="38100" r="38735" b="3873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5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10">
                              <a:moveTo>
                                <a:pt x="0" y="495"/>
                              </a:moveTo>
                              <a:lnTo>
                                <a:pt x="71" y="240"/>
                              </a:lnTo>
                              <a:lnTo>
                                <a:pt x="154" y="710"/>
                              </a:lnTo>
                              <a:lnTo>
                                <a:pt x="234" y="307"/>
                              </a:lnTo>
                              <a:lnTo>
                                <a:pt x="303" y="532"/>
                              </a:lnTo>
                              <a:lnTo>
                                <a:pt x="378" y="121"/>
                              </a:lnTo>
                              <a:lnTo>
                                <a:pt x="454" y="364"/>
                              </a:lnTo>
                              <a:lnTo>
                                <a:pt x="454" y="321"/>
                              </a:lnTo>
                              <a:lnTo>
                                <a:pt x="510" y="0"/>
                              </a:lnTo>
                              <a:lnTo>
                                <a:pt x="582" y="516"/>
                              </a:lnTo>
                              <a:lnTo>
                                <a:pt x="642" y="301"/>
                              </a:lnTo>
                              <a:lnTo>
                                <a:pt x="649" y="313"/>
                              </a:lnTo>
                              <a:lnTo>
                                <a:pt x="687" y="668"/>
                              </a:lnTo>
                              <a:lnTo>
                                <a:pt x="747" y="338"/>
                              </a:lnTo>
                              <a:lnTo>
                                <a:pt x="799" y="584"/>
                              </a:lnTo>
                              <a:lnTo>
                                <a:pt x="852" y="81"/>
                              </a:lnTo>
                              <a:lnTo>
                                <a:pt x="905" y="481"/>
                              </a:lnTo>
                              <a:lnTo>
                                <a:pt x="975" y="269"/>
                              </a:lnTo>
                              <a:lnTo>
                                <a:pt x="1036" y="541"/>
                              </a:lnTo>
                              <a:lnTo>
                                <a:pt x="1124" y="301"/>
                              </a:lnTo>
                              <a:lnTo>
                                <a:pt x="1168" y="541"/>
                              </a:lnTo>
                              <a:lnTo>
                                <a:pt x="1227" y="355"/>
                              </a:lnTo>
                              <a:lnTo>
                                <a:pt x="1287" y="516"/>
                              </a:lnTo>
                              <a:lnTo>
                                <a:pt x="1339" y="380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9,710" path="m0,495l71,240l154,710l234,307l303,532l378,121l454,364l454,321l510,0l582,516l642,301l649,313l687,668l747,338l799,584l852,81l905,481l975,269l1036,541l1124,301l1168,541l1227,355l1287,516l1339,380e" stroked="t" o:allowincell="f" style="position:absolute;margin-left:134pt;margin-top:40.55pt;width:69.95pt;height:35.45pt;mso-wrap-style:none;v-text-anchor:middle">
                <v:fill o:detectmouseclick="t" on="false"/>
                <v:stroke color="white" weight="76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4200</wp:posOffset>
                </wp:positionH>
                <wp:positionV relativeFrom="paragraph">
                  <wp:posOffset>915035</wp:posOffset>
                </wp:positionV>
                <wp:extent cx="406400" cy="101600"/>
                <wp:effectExtent l="6350" t="6985" r="6985" b="698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0" h="280">
                              <a:moveTo>
                                <a:pt x="0" y="120"/>
                              </a:moveTo>
                              <a:lnTo>
                                <a:pt x="480" y="280"/>
                              </a:lnTo>
                              <a:lnTo>
                                <a:pt x="400" y="0"/>
                              </a:lnTo>
                              <a:lnTo>
                                <a:pt x="920" y="20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4d4d4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0,280" path="m0,120l480,280l400,0l920,200e" stroked="t" o:allowincell="f" style="position:absolute;margin-left:246pt;margin-top:72.05pt;width:31.95pt;height:7.95pt;mso-wrap-style:none;v-text-anchor:middle">
                <v:fill o:detectmouseclick="t" on="false"/>
                <v:stroke color="#4d4d4d" weight="1260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8000</wp:posOffset>
                </wp:positionH>
                <wp:positionV relativeFrom="paragraph">
                  <wp:posOffset>661035</wp:posOffset>
                </wp:positionV>
                <wp:extent cx="533400" cy="456565"/>
                <wp:effectExtent l="38100" t="38735" r="38735" b="3810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456480"/>
                          <a:chOff x="0" y="0"/>
                          <a:chExt cx="53352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35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640">
                                <a:moveTo>
                                  <a:pt x="0" y="0"/>
                                </a:moveTo>
                                <a:lnTo>
                                  <a:pt x="0" y="640"/>
                                </a:lnTo>
                                <a:lnTo>
                                  <a:pt x="840" y="640"/>
                                </a:lnTo>
                                <a:lnTo>
                                  <a:pt x="840" y="1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763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60" y="12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52.05pt;width:42pt;height:35.95pt" coordorigin="4800,1041" coordsize="840,719">
                <v:shape id="shape_0" coordsize="840,640" path="m0,0l0,640l840,640l840,120l720,0l0,0xe" fillcolor="white" stroked="t" o:allowincell="f" style="position:absolute;left:4800;top:1041;width:839;height:718;mso-wrap-style:none;v-text-anchor:middle">
                  <v:fill o:detectmouseclick="t" type="solid" color2="black"/>
                  <v:stroke color="white" weight="76320" joinstyle="round" endcap="flat"/>
                  <w10:wrap type="topAndBottom"/>
                </v:shape>
                <v:shape id="shape_0" coordsize="160,120" path="m0,0l0,120l160,120e" stroked="t" o:allowincell="f" style="position:absolute;left:5520;top:1041;width:119;height:133;mso-wrap-style:none;v-text-anchor:middle">
                  <v:fill o:detectmouseclick="t" on="false"/>
                  <v:stroke color="white" weight="7632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8010</wp:posOffset>
                </wp:positionH>
                <wp:positionV relativeFrom="paragraph">
                  <wp:posOffset>864235</wp:posOffset>
                </wp:positionV>
                <wp:extent cx="346710" cy="0"/>
                <wp:effectExtent l="0" t="14605" r="0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68.05pt" to="273.55pt,68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28010</wp:posOffset>
                </wp:positionH>
                <wp:positionV relativeFrom="paragraph">
                  <wp:posOffset>940435</wp:posOffset>
                </wp:positionV>
                <wp:extent cx="320040" cy="0"/>
                <wp:effectExtent l="0" t="14605" r="0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74.05pt" to="271.45pt,74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8010</wp:posOffset>
                </wp:positionH>
                <wp:positionV relativeFrom="paragraph">
                  <wp:posOffset>1016635</wp:posOffset>
                </wp:positionV>
                <wp:extent cx="266700" cy="0"/>
                <wp:effectExtent l="0" t="14605" r="635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80.05pt" to="267.25pt,80.05pt" stroked="t" o:allowincell="f" style="position:absolute">
                <v:stroke color="gray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4600</wp:posOffset>
                </wp:positionH>
                <wp:positionV relativeFrom="paragraph">
                  <wp:posOffset>117475</wp:posOffset>
                </wp:positionV>
                <wp:extent cx="889000" cy="71120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pt;margin-top:9.25pt;width:69.95pt;height:55.9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"/>
    <w:basedOn w:val="Normal"/>
    <w:qFormat/>
    <w:pPr>
      <w:spacing w:lineRule="atLeast" w:line="0"/>
      <w:ind w:left="-113" w:hanging="0"/>
      <w:jc w:val="center"/>
    </w:pPr>
    <w:rPr>
      <w:rFonts w:ascii="Century" w:hAnsi="Century" w:cs="Century"/>
      <w:kern w:val="0"/>
      <w:sz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2:49:00Z</dcterms:created>
  <dc:creator>Tomoji TAKASU</dc:creator>
  <dc:description/>
  <dc:language>en-US</dc:language>
  <cp:lastModifiedBy>Tomoji TAKASU</cp:lastModifiedBy>
  <cp:lastPrinted>2008-07-13T16:31:00Z</cp:lastPrinted>
  <dcterms:modified xsi:type="dcterms:W3CDTF">2008-07-13T07:37:00Z</dcterms:modified>
  <cp:revision>19</cp:revision>
  <dc:subject/>
  <dc:title/>
</cp:coreProperties>
</file>